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 新闻与传播学院  专业： 新闻学专业   班级</w:t>
      </w:r>
      <w:r>
        <w:rPr>
          <w:rFonts w:eastAsia="微软雅黑" w:cs="微软雅黑" w:ascii="微软雅黑" w:hAnsi="微软雅黑"/>
          <w:lang w:val="en-US" w:eastAsia="zh-CN"/>
        </w:rPr>
        <w:t>:171-173</w:t>
      </w:r>
      <w:r>
        <w:rPr>
          <w:rFonts w:ascii="微软雅黑" w:hAnsi="微软雅黑" w:cs="微软雅黑" w:eastAsia="微软雅黑"/>
          <w:lang w:val="en-US" w:eastAsia="zh-CN"/>
        </w:rPr>
        <w:t>、前湖实验班、双学位辅修</w:t>
      </w:r>
    </w:p>
    <w:tbl>
      <w:tblPr>
        <w:tblW w:w="8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1080"/>
        <w:gridCol w:w="66"/>
        <w:gridCol w:w="654"/>
        <w:gridCol w:w="540"/>
        <w:gridCol w:w="1191"/>
        <w:gridCol w:w="1125"/>
        <w:gridCol w:w="630"/>
        <w:gridCol w:w="1155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组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第二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1.6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地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人文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329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张振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成员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许亚荃、孙利、余玉、王卫明、席志武</w:t>
            </w:r>
          </w:p>
        </w:tc>
      </w:tr>
      <w:tr>
        <w:trPr/>
        <w:tc>
          <w:tcPr>
            <w:tcW w:w="8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姓名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学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题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薛元元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6302117070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社交平台中的未成年人性教育状况与提升路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席志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敏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6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慢直播的使用与满足分析——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站直播自习室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心怡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5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流媒体未成年人犯罪报道框架分析——以《人民日报》《中国青年报》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兰春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传播视角下性知识传播的新途径研究——以“夹性芝士”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成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四川观察》政务抖音号的政府形象传播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文颖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w”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式视角下时尚类意见领袖研究——以“黎贝卡的异想世界”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文佳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央视新闻“主播说联播”栏目看新闻主持形象的转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楚昕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7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席”的青年亚文化价值导向探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玉婷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6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环境下粉丝文化在主流宣传中的运用——以央视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查博奕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5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”音乐创作区趣缘群体互动特点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仁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时代下政务媒体的多样化发展与影响——以北京亦庄经开区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弋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题材剧中的女性刻板形象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乃萱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5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学习平台传播研究——以“青年大学习”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璐盈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框架理论视角下综艺节目中的女性媒介形象塑造——以《乘风破浪的姐姐》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商助农的传播规范与模式创新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玉熙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"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C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论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"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的区域文旅传播研究——以“丁真热”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巢子怡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0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慢直播在新闻领域的创新实践与现存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红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9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慢新闻在新媒体环境下的现实挑战与创新发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框架理论视域下新冠疫情期间经济报道研究——以《经济学人》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佳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交媒体中意见领袖对圈层壁垒的破局探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颖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9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警务类节目中警察形象的塑造研究——以《守护解放西》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盈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冠肺炎疫情期间主流媒体报道中的医护形象建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诗雨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众传播视角下网络心理测试的受众需求探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雅伟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9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红楼梦》中的亲子传播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卫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阮宏凯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15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史记》中的家庭传播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卫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陈小素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19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《少女佳禾》看中国单亲家庭的传播困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卫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周曦凡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2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浅析电影中的家庭传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卫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彭雯清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0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浅析直播受众心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李佳琪直播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卫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邢超玮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35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登斯理论下对现代性信任问题的探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“清华学姐”事件的内容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卫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钱施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3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众传媒生态下“风险社会”建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《人民日报》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振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刘静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4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申请延缓答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亚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李华英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2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泛娱乐化倾向下大众文化的引导策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章馨源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3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土重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传媒在乡村居住空间化趋势中的效能转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20T07:28:24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5E683DFE348229A8473C3AC136C7A</vt:lpwstr>
  </property>
  <property fmtid="{D5CDD505-2E9C-101B-9397-08002B2CF9AE}" pid="3" name="KSOProductBuildVer">
    <vt:lpwstr>2052-11.1.0.10463</vt:lpwstr>
  </property>
</Properties>
</file>