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1</w:t>
      </w:r>
      <w:r>
        <w:rPr>
          <w:rFonts w:eastAsia="微软雅黑" w:cs="微软雅黑" w:ascii="微软雅黑" w:hAnsi="微软雅黑"/>
          <w:u w:val="single"/>
        </w:rPr>
        <w:t xml:space="preserve">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学院：新闻与传播学院   专业： 新闻学   班级</w:t>
      </w:r>
      <w:r>
        <w:rPr>
          <w:rFonts w:eastAsia="微软雅黑" w:cs="微软雅黑" w:ascii="微软雅黑" w:hAnsi="微软雅黑"/>
          <w:lang w:val="en-US" w:eastAsia="zh-CN"/>
        </w:rPr>
        <w:t>:171—173</w:t>
      </w:r>
      <w:r>
        <w:rPr>
          <w:rFonts w:ascii="微软雅黑" w:hAnsi="微软雅黑" w:cs="微软雅黑" w:eastAsia="微软雅黑"/>
          <w:lang w:val="en-US" w:eastAsia="zh-CN"/>
        </w:rPr>
        <w:t>、前湖实验班、双学位辅修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21"/>
        <w:gridCol w:w="489"/>
        <w:gridCol w:w="750"/>
        <w:gridCol w:w="930"/>
        <w:gridCol w:w="630"/>
        <w:gridCol w:w="1485"/>
        <w:gridCol w:w="1425"/>
        <w:gridCol w:w="1200"/>
        <w:gridCol w:w="1080"/>
      </w:tblGrid>
      <w:tr>
        <w:trPr>
          <w:trHeight w:val="63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组号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第一组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1.6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地点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人文楼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A328</w:t>
            </w:r>
          </w:p>
        </w:tc>
      </w:tr>
      <w:tr>
        <w:trPr>
          <w:trHeight w:val="63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委员会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王亿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成员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邢祥、陈世华、陈佳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  <w:lang w:eastAsia="zh-CN"/>
              </w:rPr>
              <w:t>丽、黄晓军</w:t>
            </w:r>
          </w:p>
        </w:tc>
      </w:tr>
      <w:tr>
        <w:trPr>
          <w:trHeight w:val="633" w:hRule="atLeast"/>
        </w:trPr>
        <w:tc>
          <w:tcPr>
            <w:tcW w:w="9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序号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学号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指导教师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馨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86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法推荐新闻与信息茧房效应的相关性研究——以今日头条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亿本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阶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71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感动中国十大人物”女性获奖者的形象构建策略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亿本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宇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12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手广告中的弱势群体媒介形象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亿本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昭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11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级融媒体参与乡村治理的路径研究——以浙江省安吉县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亿本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娜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10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级融媒体助力乡村振兴的路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亿本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泽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85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竞赛事宣传中的符号运用与景观呈现——以《英雄联盟》职业联赛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祥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衣彤彤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84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姆论视角下“凡尔赛文学”的创编与演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祥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铖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83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时代下国内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CN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构对运营人才素养的需求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祥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宇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82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真相时代网络舆论失焦的成因与规制——以成都确诊女孩事件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祥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关冬雪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81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级融媒体中心建设的实践探索与发展路径——以南京市江宁区融媒体中心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祥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80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纪录片创作中的“时间延续性”与“决定性瞬间”——以抗疫题材纪录片《生命至上》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祥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雨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79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的“真实”：论元游戏的叙事演化与创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祥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子琪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07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破圈与划界：对饭圈圈层边界流动性的考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祥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玉昊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60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抖音扶贫的价值和路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世华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舒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59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性受害新闻报道的偏颇与纠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世华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雨煊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58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“审丑”低俗化传播研究—社会背景和个体心理动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世华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圆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57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凡尔赛文学”的生产与传播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世华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思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17060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层社会治理视域下的县级媒体融合研究——以奉新县融媒体中心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世华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子豪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78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纪录片“他塑”中国形象的叙事策略研究——基于《中国改革开放的故事》的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佳丽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晨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77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框架理论视角下主流媒体医患报道研究——基于新华通讯社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0-202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医患报道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佳丽</w:t>
            </w:r>
          </w:p>
        </w:tc>
      </w:tr>
      <w:tr>
        <w:trPr>
          <w:trHeight w:val="12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鹏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76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框架理论视角下主流媒体突发公共卫生事件报道研究——以“央视新闻”新冠疫情报道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佳丽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俞越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06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媒时代爱国主义教育基地发展现状的实证研究——以南昌市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佳丽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紫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05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关系主义视角下人物类访谈节目创新研究——以《仅三天可见》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佳丽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欣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04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旅短视频跨文化传播叙事研究——以“丁真事件”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佳丽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漆希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03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务短视频创新机制与传播效果研究——以共青团中央抖音号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佳丽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辛甜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02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拟像理论视角下受众认知心理研究——基于影视剧《隐秘的角落》的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佳丽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芷欣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01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媒时代老年群体数字鸿沟现状与对策研究——以广东省深圳市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佳丽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健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41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美媒体关于李文亮医生事件报道框架的对比研究——以人民日报及纽约时报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晓军</w:t>
            </w:r>
          </w:p>
        </w:tc>
      </w:tr>
      <w:tr>
        <w:trPr>
          <w:trHeight w:val="12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瑞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40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介环境下主流媒体抖音视频号在风险沟通中的功能研究——以人民日报抖音视频号在新冠疫情期间的作品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晓军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昕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39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文化传播视域下“洋网红”短视频传播研究——以抖音平台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晓军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38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媒体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播带货”—媒体融合下主流媒体的转型新路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晓军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书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37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浅析新媒体环境下房地产业短视频营销传播路径——以抖音短视频传播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晓军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黄诗绮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36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性在新媒体话语权的现状及对策（以微博为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晓军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诗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3117054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  <w:r>
              <w:rPr>
                <w:rFonts w:eastAsia="微软雅黑" w:cs="微软雅黑" w:ascii="微软雅黑" w:hAnsi="微软雅黑"/>
              </w:rPr>
              <w:t>:</w:t>
            </w:r>
            <w:r>
              <w:rPr>
                <w:rFonts w:ascii="微软雅黑" w:hAnsi="微软雅黑" w:cs="微软雅黑" w:eastAsia="微软雅黑"/>
              </w:rPr>
              <w:t>《自媒体参与社会治理研究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世华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李永达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00319039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播客中对性别议题的呈现研究——以《随机波动》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晓军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kern w:val="2"/>
                <w:sz w:val="21"/>
                <w:szCs w:val="21"/>
                <w:u w:val="none"/>
                <w:lang w:val="en-US" w:eastAsia="zh-CN" w:bidi="ar"/>
              </w:rPr>
              <w:t>孙绮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00319023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体背景下议程设置对主旋律题材影视传播的影响——以《大江大河》系列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陈佳丽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kern w:val="2"/>
                <w:sz w:val="21"/>
                <w:szCs w:val="21"/>
                <w:u w:val="none"/>
                <w:lang w:val="en-US" w:eastAsia="zh-CN" w:bidi="ar"/>
              </w:rPr>
              <w:t>刘耘彤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00319030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申请停止修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邢  祥</w:t>
            </w:r>
          </w:p>
        </w:tc>
      </w:tr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胡溟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00319036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观察抖音号“出圈”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王亿本</w:t>
            </w:r>
          </w:p>
        </w:tc>
      </w:tr>
      <w:tr>
        <w:trPr>
          <w:trHeight w:val="6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雷裕静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00319040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“景”所困：风景传播的政治经济学批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陈世华</w:t>
            </w:r>
          </w:p>
        </w:tc>
      </w:tr>
      <w:tr>
        <w:trPr>
          <w:trHeight w:val="6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贾雨岑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10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符号身体与认同焦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邢  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Sun♥“π_π”</cp:lastModifiedBy>
  <dcterms:modified xsi:type="dcterms:W3CDTF">2021-05-21T02:38:28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38B44BCC24961A1FAA5469CE3D9BF</vt:lpwstr>
  </property>
  <property fmtid="{D5CDD505-2E9C-101B-9397-08002B2CF9AE}" pid="3" name="KSOProductBuildVer">
    <vt:lpwstr>2052-11.1.0.10463</vt:lpwstr>
  </property>
</Properties>
</file>