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1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jc w:val="center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学院： 新闻与传播学院     专业： 新闻学         班级</w:t>
      </w:r>
      <w:r>
        <w:rPr>
          <w:rFonts w:eastAsia="微软雅黑" w:cs="微软雅黑" w:ascii="微软雅黑" w:hAnsi="微软雅黑"/>
          <w:lang w:val="en-US" w:eastAsia="zh-CN"/>
        </w:rPr>
        <w:t>: 171</w:t>
      </w:r>
      <w:r>
        <w:rPr>
          <w:rFonts w:ascii="微软雅黑" w:hAnsi="微软雅黑" w:cs="微软雅黑" w:eastAsia="微软雅黑"/>
          <w:lang w:val="en-US" w:eastAsia="zh-CN"/>
        </w:rPr>
        <w:t>、</w:t>
      </w:r>
      <w:r>
        <w:rPr>
          <w:rFonts w:eastAsia="微软雅黑" w:cs="微软雅黑" w:ascii="微软雅黑" w:hAnsi="微软雅黑"/>
          <w:lang w:val="en-US" w:eastAsia="zh-CN"/>
        </w:rPr>
        <w:t>172</w:t>
      </w:r>
      <w:r>
        <w:rPr>
          <w:rFonts w:ascii="微软雅黑" w:hAnsi="微软雅黑" w:cs="微软雅黑" w:eastAsia="微软雅黑"/>
          <w:lang w:val="en-US" w:eastAsia="zh-CN"/>
        </w:rPr>
        <w:t>、</w:t>
      </w:r>
      <w:r>
        <w:rPr>
          <w:rFonts w:eastAsia="微软雅黑" w:cs="微软雅黑" w:ascii="微软雅黑" w:hAnsi="微软雅黑"/>
          <w:lang w:val="en-US" w:eastAsia="zh-CN"/>
        </w:rPr>
        <w:t>173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1080"/>
        <w:gridCol w:w="81"/>
        <w:gridCol w:w="1179"/>
        <w:gridCol w:w="1536"/>
        <w:gridCol w:w="1320"/>
        <w:gridCol w:w="435"/>
        <w:gridCol w:w="1200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答辩组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第三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答辩时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1.6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答辩地点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人文楼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A335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胡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成员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杨思文、王娟、刘琳、郑智斌</w:t>
            </w:r>
          </w:p>
        </w:tc>
      </w:tr>
      <w:tr>
        <w:trPr/>
        <w:tc>
          <w:tcPr>
            <w:tcW w:w="8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姓名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学号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题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宇航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3117006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大突发公共卫生事件中的新闻伦理失范及规避——以“新冠”肺炎相关报道为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思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煜蓓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35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青在线“文化中国”栏目内容特色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思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文彬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34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网的“人民环评”特色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思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红琴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32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网“人民直击”栏目报道特色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思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沈鑫鑫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31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华网“中国网事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感动人物”的价值取向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思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英杰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30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务院“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督查”栏目内容特色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思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芳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48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庭审直播的舆情风险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胜利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47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电商直播中弹幕语言的共鸣效应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甘俊彪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46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媒介背景下“中国建筑集团”新闻宣传报道的嬗变与发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凌媛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45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疫情下的《中国日报》对外新闻宣传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丽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44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险社会视阈下江西政务新媒体的传播效能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倩玮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117035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级融媒体中心建构策略及传播效能研究——以江西省龙南县为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江涛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17022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性别视角下女性医护人员报道的形象研究——以新冠疫情报道为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戴铭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29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言说重构与景象迁移：凤凰网《在人间》视频报道的泛底层化叙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依婷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28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视频中的拟态环境重构――以新冠疫情为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媛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27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冠疫情下短视频传播对集体记忆的建构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祥斌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26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视角下的耽美文化社群传播及发展研究——以《天官赐福》为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丁晨茜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56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西数据新闻报道比较研究——以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DJC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JA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奖作品为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夏楠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55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C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则考察国产乳业品牌建设策略——以飞鹤乳业为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勇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54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疫情时期直播助农的现状、问题和对策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熊璐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52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媒体时代“三农”报纸助力精准扶贫的探索与实践——以《南方农村报》为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澜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50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后真相时代的舆论审判现象研究——以女性受侵害案件为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洁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75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人民日报》新冠疫情报道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智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子睿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67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冠疫情期间新媒体对群众隔离工作的正向引导－以微博为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智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远春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61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中国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抗疫形象的塑造研究——以人民日报微信公众号为例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智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杜梦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49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典型体育人物报道的比较分析——以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CTV-5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“懂球帝”对马拉多纳事件报道为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智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家琪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117043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互动剧“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P+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互动”模式研究——以《明星大侦探互动衍生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之目标人物》为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智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严晨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1000319005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德树人”视阈下高校性教育的传播路径和策略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胡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林思聪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1000319032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抖音扶贫的价值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杨思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谢瑜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1000319022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级融媒体创新基层社会治理路径及发展研究——以江西龙南为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王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林璟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1000319020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主旋律电影的十年得失与展望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1-20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刘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王梦茹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1000319004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博传播中的性别冲突及其解决之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郑智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Sun♥“π_π”</cp:lastModifiedBy>
  <dcterms:modified xsi:type="dcterms:W3CDTF">2021-05-21T02:39:34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C3CE1E778400A833E595C267F0583</vt:lpwstr>
  </property>
  <property fmtid="{D5CDD505-2E9C-101B-9397-08002B2CF9AE}" pid="3" name="KSOProductBuildVer">
    <vt:lpwstr>2052-11.1.0.10463</vt:lpwstr>
  </property>
</Properties>
</file>