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u w:val="none"/>
        </w:rPr>
      </w:pPr>
      <w:r>
        <w:rPr>
          <w:rFonts w:ascii="微软雅黑" w:hAnsi="微软雅黑" w:cs="微软雅黑" w:eastAsia="微软雅黑"/>
        </w:rPr>
        <w:t>南</w:t>
      </w:r>
      <w:r>
        <w:rPr>
          <w:rFonts w:ascii="微软雅黑" w:hAnsi="微软雅黑" w:cs="微软雅黑" w:eastAsia="微软雅黑"/>
          <w:color w:val="000000"/>
          <w:u w:val="none"/>
        </w:rPr>
        <w:t>昌大学</w:t>
      </w:r>
      <w:r>
        <w:rPr>
          <w:rFonts w:eastAsia="微软雅黑" w:cs="Times New Roman" w:ascii="微软雅黑" w:hAnsi="微软雅黑"/>
          <w:color w:val="000000"/>
          <w:u w:val="none"/>
          <w:lang w:val="en-US" w:eastAsia="zh-CN"/>
        </w:rPr>
        <w:t>2021</w:t>
      </w:r>
      <w:r>
        <w:rPr>
          <w:rFonts w:ascii="微软雅黑" w:hAnsi="微软雅黑" w:cs="微软雅黑" w:eastAsia="微软雅黑"/>
          <w:color w:val="000000"/>
          <w:u w:val="none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  <w:color w:val="000000"/>
          <w:u w:val="none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u w:val="none"/>
          <w:lang w:val="en-US" w:eastAsia="zh-CN"/>
        </w:rPr>
        <w:t>学院：  新闻与传播学院       专业：   广告学      班级：</w:t>
      </w:r>
      <w:r>
        <w:rPr>
          <w:rFonts w:eastAsia="微软雅黑" w:cs="微软雅黑" w:ascii="微软雅黑" w:hAnsi="微软雅黑"/>
          <w:color w:val="000000"/>
          <w:u w:val="none"/>
          <w:lang w:val="en-US" w:eastAsia="zh-CN"/>
        </w:rPr>
        <w:t>171—173</w:t>
      </w:r>
      <w:r>
        <w:rPr>
          <w:rFonts w:ascii="微软雅黑" w:hAnsi="微软雅黑" w:cs="微软雅黑" w:eastAsia="微软雅黑"/>
          <w:color w:val="000000"/>
          <w:u w:val="none"/>
          <w:lang w:val="en-US" w:eastAsia="zh-CN"/>
        </w:rPr>
        <w:t>、前湖实验班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50"/>
        <w:gridCol w:w="219"/>
        <w:gridCol w:w="720"/>
        <w:gridCol w:w="741"/>
        <w:gridCol w:w="90"/>
        <w:gridCol w:w="1170"/>
        <w:gridCol w:w="1515"/>
        <w:gridCol w:w="1155"/>
        <w:gridCol w:w="1290"/>
        <w:gridCol w:w="1095"/>
      </w:tblGrid>
      <w:tr>
        <w:trPr/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组号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2021.06.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地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color w:val="000000"/>
                <w:u w:val="none"/>
                <w:lang w:val="en-US" w:eastAsia="zh-CN"/>
              </w:rPr>
              <w:t>A447</w:t>
            </w:r>
          </w:p>
        </w:tc>
      </w:tr>
      <w:tr>
        <w:trPr/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答辩委员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组长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  <w:lang w:val="en-US" w:eastAsia="zh-CN"/>
              </w:rPr>
              <w:t>曾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</w:rPr>
              <w:t>成员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/>
              </w:rPr>
            </w:pPr>
            <w:r>
              <w:rPr>
                <w:rFonts w:ascii="微软雅黑" w:hAnsi="微软雅黑" w:cs="微软雅黑" w:eastAsia="微软雅黑"/>
                <w:color w:val="000000"/>
                <w:u w:val="none"/>
                <w:lang w:val="en-US" w:eastAsia="zh-CN"/>
              </w:rPr>
              <w:t>汤晓芳、熊云皓、陈昌频、肖玉琴</w:t>
            </w:r>
          </w:p>
        </w:tc>
      </w:tr>
      <w:tr>
        <w:trPr/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u w:val="none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000000"/>
                <w:u w:val="none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17003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"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巷风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"CIS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形象塑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宇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7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费者视角下的广告符号“审丑”现象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馨月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8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抖音游戏类信息流广告用户参与影响因素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欧文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6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文化身份认同之路：“草根”审美的兴起——以快手《看见》广告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绍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8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竞赛事植入式广告边界扩展——以英雄联盟职业联赛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徐晨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8117083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代下在线视频网站社群经济和营销策略研究——以哔哩哔哩视频网站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鄧碧琪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7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交媒体时代的品牌包装营销策略研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完美日记公司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汲星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3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漂绿广告的发生机制与治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7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星效应下基于粉丝经济的品牌传播研究——以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T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龙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0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潮崛起现象下的品牌营销策略研究——以李宁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家欢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0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虚拟偶像的广告营销策略研究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虚拟偶像泠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ousa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滢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06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潮品牌跨界联名营销策略研究——以大白兔品牌联名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雨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011709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体消费”视域下直播带货的口碑营销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9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动仪式链视角下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log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告策略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诗煜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3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文化视角下网络流行语应用于品牌营销策略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章伟都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文化视角下“土味”广告现象研究——以快手短视频平台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江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景理论视域下慢综艺“创意中插”广告传播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饶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9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竞技游戏视频直播植入广告策略探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钰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丝文化视域下偶像养成类综艺原生广告实践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晓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斯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8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利米制品有限公司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齐美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冠疫情报道中女性医护工作者的形象传播研究——以《人民日报》疫情期间有关医护工作者的报道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38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indU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生失物招领小程序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睿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5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户运营”思维对“程序化广告同质化”问题的破局探究——以美的自营电商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宇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64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何通过线上圈粉方式黏合中老年用户——以彩视、糖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巧儿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73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何弥合数字鸿沟——对数字时代工具理性主义的思考与批判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博恒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吃着碗中的，护着锅里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站“破圈”后新、老粉丝用户粘性培养策略的分析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欣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4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何运用法律手段规制部分网红带货的虚假营销行为—以“辛巴”案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巫马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5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人力资源管理机制对自主创新品牌的建构意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“华为”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6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传媒时代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PO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何应对危机公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—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韩红基金会疫情期间危机公关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田美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7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环境中企业雇主品牌的建构——以字节跳动公司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云皓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涛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3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土弱势品牌差异化再出发的策略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陳貴民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44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东江夜话》的文宣推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志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运营对品牌资产提升的作用及意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鹏慧宇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4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网易云音乐“众生相”活动，探寻品牌建设中联合营销的必要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佩芝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6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视频中的网红传播与品牌形象塑造策略研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——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“肥仔妈妈”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红芳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25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中“考研季”形象宣传推广全案——事件营销中的品牌形象塑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炳锐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0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跨境电商综促会场视觉形象及广告文案的模型建构——以京东全球售平台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斯琪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411701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贫政策下地方特色电商平台品牌培植与推广策略研究—以昆明北纬同步电子商务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志贤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17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拼多多品牌传播及其在大众传播中的符号意义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超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18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生广告的传播研究—以“知乎”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佳琪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19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媒体环境下品牌营销的策略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频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欣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19024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红带货虚假宣传行为及解决机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卫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un♥“π_π”</cp:lastModifiedBy>
  <dcterms:modified xsi:type="dcterms:W3CDTF">2021-05-21T02:08:57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054F872A54624B4EF0DE569E67F9C</vt:lpwstr>
  </property>
  <property fmtid="{D5CDD505-2E9C-101B-9397-08002B2CF9AE}" pid="3" name="KSOProductBuildVer">
    <vt:lpwstr>2052-11.1.0.10463</vt:lpwstr>
  </property>
</Properties>
</file>