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1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学院： 新闻与传播学院         专业：  广播电视编导        班级</w:t>
      </w:r>
      <w:r>
        <w:rPr>
          <w:rFonts w:eastAsia="微软雅黑" w:cs="微软雅黑" w:ascii="微软雅黑" w:hAnsi="微软雅黑"/>
          <w:lang w:val="en-US" w:eastAsia="zh-CN"/>
        </w:rPr>
        <w:t xml:space="preserve">:  </w:t>
      </w:r>
      <w:r>
        <w:rPr>
          <w:rFonts w:ascii="微软雅黑" w:hAnsi="微软雅黑" w:cs="微软雅黑" w:eastAsia="微软雅黑"/>
          <w:lang w:val="en-US" w:eastAsia="zh-CN"/>
        </w:rPr>
        <w:t>广编</w:t>
      </w:r>
      <w:r>
        <w:rPr>
          <w:rFonts w:eastAsia="微软雅黑" w:cs="微软雅黑" w:ascii="微软雅黑" w:hAnsi="微软雅黑"/>
          <w:lang w:val="en-US" w:eastAsia="zh-CN"/>
        </w:rPr>
        <w:t>17</w:t>
      </w:r>
      <w:r>
        <w:rPr>
          <w:rFonts w:ascii="微软雅黑" w:hAnsi="微软雅黑" w:cs="微软雅黑" w:eastAsia="微软雅黑"/>
          <w:lang w:val="en-US" w:eastAsia="zh-CN"/>
        </w:rPr>
        <w:t>级</w:t>
      </w:r>
    </w:p>
    <w:tbl>
      <w:tblPr>
        <w:tblW w:w="8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996"/>
        <w:gridCol w:w="84"/>
        <w:gridCol w:w="720"/>
        <w:gridCol w:w="540"/>
        <w:gridCol w:w="1131"/>
        <w:gridCol w:w="1680"/>
        <w:gridCol w:w="1290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广编答辩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1.6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地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艺术楼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B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406-2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胡一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成员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沈鲁、吕少勇、佟霏、寻茹茹、李淑婷、方小燕</w:t>
            </w:r>
          </w:p>
        </w:tc>
      </w:tr>
      <w:tr>
        <w:trPr/>
        <w:tc>
          <w:tcPr>
            <w:tcW w:w="8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姓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学号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题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朱盈静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01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从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孤立到融合：后疫情语境下我国电影策展的突围之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淑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王诗雨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02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法国新浪潮电影审美意趣研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淑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肖胜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03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论印度电影中传统文化符号的吸收与融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淑婷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耿思琪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04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中国新主流电影的叙事策略与美学内涵研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淑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张亚宁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05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“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综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N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代”现象及其突困路径研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淑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易子航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06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论影视作品宣发中短视频平台的功能与效用——以抖音平台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淑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雷奇龙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07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疫情语境下时代报告剧的形式创新与价值表达——以《在一起》《最美逆行者》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寻茹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伊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08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媒介融合背景下微纪录片的叙事策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寻茹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张丽芳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09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文化旅游探索类综艺节目的创新路径探究——以《青春环游记》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寻茹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彭湘琼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10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影视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IP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改编创新路径探究——以腾讯出品的网络剧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寻茹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莹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11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今敏动画作品风格研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寻茹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贾祎菲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12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现实主义电视剧现实与“伪现实”矛盾分析——以《三十而已》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寻茹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郑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13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探究渡边信一郎作品中叙事与音乐的结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寻茹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彭嘉龄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14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新媒体时代传统媒体的应对之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吕少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张若楠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15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VR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技术与电影的融合发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吕少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侯梦瑶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16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信息碎片化背景下的分众传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吕少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蔡承贻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17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算法推送环境下对信息茧房的反思与应对策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吕少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张玉霄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18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边缘与狂欢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: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耽美剧流行现象的文化读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吕少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邵之玉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19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论九十年代日本动画女性意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吕少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吴朱瑶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20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网络文学的基本特征与发展前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吕少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谢湘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21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社群效应对影视经济和粉丝文化的影响分析—以新媒体网剧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佟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冯怡婷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22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健康传播视域下疫情信息传播效果研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佟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薛文茹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23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赛珍珠经典文学作品跨文化改编的方法与特征——以电影《大地》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佟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24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新世纪藏地电影中的生态意象解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佟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魏雅晗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7500115020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林芙美子小说之电影改编风格探析——以成濑巳喜男电影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佟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伍辉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25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议程设置对网综价值传播的意义及影响分析——以《说唱新世代》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佟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谢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26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叙事与情感的交互体验：影游融合互动探索研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佟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卢召鑫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27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同一故事，两种爱情——新旧两版《东京爱情故事》对比分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方小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王思卓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28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新媒体环境下人文类纪录片的叙事策略与视听表达—以《人生第一次》、《但是还有书籍》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方小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刘姝君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29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浅析国产动漫品牌塑造与营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方小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姚文静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30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浅析周星驰电影中的女性形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方小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朱增慧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31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融媒体视域下网络小说的影视化进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方小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马兰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32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美国女性主义电视剧在中国的跨文化传播——以《绝望主妇》《致命女人》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方小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常宇欣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33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迪士尼动画电影的叙事策略研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胡一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彭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34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国外悬疑烧脑片的叙述元素分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胡一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静静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35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韩国伦理片的叙事模式研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胡一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张可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36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校园霸凌类型电影研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胡一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浦翰林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37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浅析地方“非遗”纪录片的纪实艺术——以《大隐工匠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·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四川篇》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胡一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杨锦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38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宫斗剧中典型人物形象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研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胡一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郭浩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39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好莱坞“超级英雄”类型片的叙事模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胡一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曹琳雪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41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国产都市剧中女性群像的构建与解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胡一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周旻瑄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42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影视作品的短视频宣发现状与趋势分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沈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王一帆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43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新冠疫情题材电视剧创作分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沈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唐馨悦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44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世纪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90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年代以来西班牙悬疑电影的叙事技巧和影像风格初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沈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陈慧子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4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近年国产古装历史剧的“现代意识”分析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沈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卫雨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46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5G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技术赋能下电视“直播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+”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融合传播研究——以“小朱配琦”为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汤晓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诗雯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307117047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微传播视域下电视综艺融合抖音短视频传播策略分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汤晓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Sun♥“π_π”</cp:lastModifiedBy>
  <dcterms:modified xsi:type="dcterms:W3CDTF">2021-05-21T01:30:40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84F6ECF20448A93CD5E6897B16305</vt:lpwstr>
  </property>
  <property fmtid="{D5CDD505-2E9C-101B-9397-08002B2CF9AE}" pid="3" name="KSOProductBuildVer">
    <vt:lpwstr>2052-11.1.0.10463</vt:lpwstr>
  </property>
</Properties>
</file>