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jc w:val="both"/>
        <w:rPr>
          <w:rFonts w:ascii="微软雅黑" w:hAnsi="微软雅黑" w:eastAsia="微软雅黑" w:cs="微软雅黑"/>
          <w:color w:val="000000"/>
          <w:u w:val="none"/>
        </w:rPr>
      </w:pPr>
      <w:r>
        <w:rPr>
          <w:rFonts w:ascii="微软雅黑" w:hAnsi="微软雅黑" w:cs="微软雅黑" w:eastAsia="微软雅黑"/>
        </w:rPr>
        <w:t>南</w:t>
      </w:r>
      <w:r>
        <w:rPr>
          <w:rFonts w:ascii="微软雅黑" w:hAnsi="微软雅黑" w:cs="微软雅黑" w:eastAsia="微软雅黑"/>
          <w:color w:val="000000"/>
          <w:u w:val="none"/>
        </w:rPr>
        <w:t>昌大学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2021</w:t>
      </w:r>
      <w:r>
        <w:rPr>
          <w:rFonts w:ascii="微软雅黑" w:hAnsi="微软雅黑" w:cs="微软雅黑" w:eastAsia="微软雅黑"/>
          <w:color w:val="000000"/>
          <w:u w:val="none"/>
        </w:rPr>
        <w:t>届本科生毕业设计（论文）答辩信息公示表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u w:val="none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学院：   新闻与传播学院       专业：  广告学       班级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: 171—173</w:t>
      </w: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、前湖实验班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930"/>
        <w:gridCol w:w="221"/>
        <w:gridCol w:w="649"/>
        <w:gridCol w:w="1386"/>
        <w:gridCol w:w="1590"/>
        <w:gridCol w:w="890"/>
        <w:gridCol w:w="106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组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2021.06.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地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A456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组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val="en-US" w:eastAsia="zh-CN"/>
              </w:rPr>
              <w:t>刘西平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成员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陈环、朱玉华、王波伟、王爱和</w:t>
            </w:r>
          </w:p>
        </w:tc>
      </w:tr>
      <w:tr>
        <w:trPr>
          <w:trHeight w:val="90" w:hRule="atLeast"/>
        </w:trPr>
        <w:tc>
          <w:tcPr>
            <w:tcW w:w="8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幸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1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带货中的美妆品牌塑造与传播策略研究——以李佳琦直播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妹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2117029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逻辑下数字营销的内涵演进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静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合营销传播视角下新零售的流量逻辑分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雨佳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6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媒介环境变迁下消费行为模式的嬗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苗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6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视频平台对用户信息保护的研究——基于多平台的隐私政策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昊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异化回归液化：自媒体流量经营的伦理失范与重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筱贞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81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流平台全链路营销模型的比较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梦娇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传播中品效合一的策略研究——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K-Ⅱ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告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春燕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4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行为定向广告的用户隐私保护问题和完善机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玥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广告生态变迁下的个人隐私保护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嘉惠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头部直播电商的品牌塑造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子琪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3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公民参与网络广告治理的途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西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诗涵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111714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动漫游戏的海外市场拓展看中华文化“走出去”新路径—以《原神》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婧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9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思维下三只松鼠的电商营销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皓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8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型美妆电商运营私域流量的路径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通彪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5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内容聚合平台流量变现策略探究——以虎扑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建辉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5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P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的天虹服务营销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慧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女性消费心理的广告营销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文芳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6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域下李宁的品牌年轻化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楠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9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因特殊情况已延缓毕业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璐洁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垂直类知识付费平台的传播策略研究——以“真知灼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”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洁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1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画技术在广告制作中的运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丹妮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时代下动画形式在广告中的创意表现及发展趋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苟雪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4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媒体背景下文化综艺节目传播策略研究——以《国家宝藏》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康佳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9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号学视角下网络综艺节目破圈营销的路径分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斯勤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1705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题目：社交时代青年亚文化的仪式抵抗与群体认同——基于对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站宣传片《后浪》的分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雪玮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5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短视频“土味文化”的缺陷及改善——以快手短视频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玉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2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泛娱乐视频直播的问题与对策研究——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Y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鑫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3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形象广告制作传播的问题与对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荣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在企业品牌构建中的应用——以滴滴出行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悦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3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本地生活平台广告推广问题与对策——以饿了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4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G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代广告传播的问题与对策——以成都太古里裸眼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D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烛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6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为手机品牌推广面临的问题及其对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子菁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8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年亚文化视阈下媒介融合的问题与对策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站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川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5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时代中华老字号的品牌形象重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——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大白兔奶糖为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素贤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8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媒介对青少年社会化的影响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——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媒介情境理论的视角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洋川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7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土特产短视频营销传播策略研究——基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抖音号的内容分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真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6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入、影响、控制：广告业中“甲方”对创意劳动的影响机制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素明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网络征婚广告看当前未婚女性和离异女性的择偶标准异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晓娜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5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交媒体时代的狂欢与抵抗：用户的粉饰性表演与社交倦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文雁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8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抖音平台的快消企业品牌营销策略研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若萱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0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泛娱乐时代游戏的沉浸式体验营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1T02:11:21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B5FA03CAF49BAA19104339DF7A9B5</vt:lpwstr>
  </property>
  <property fmtid="{D5CDD505-2E9C-101B-9397-08002B2CF9AE}" pid="3" name="KSOProductBuildVer">
    <vt:lpwstr>2052-11.1.0.10463</vt:lpwstr>
  </property>
</Properties>
</file>