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  <w:color w:val="000000"/>
          <w:u w:val="none"/>
        </w:rPr>
      </w:pPr>
      <w:r>
        <w:rPr>
          <w:rFonts w:ascii="微软雅黑" w:hAnsi="微软雅黑" w:cs="微软雅黑" w:eastAsia="微软雅黑"/>
        </w:rPr>
        <w:t>南</w:t>
      </w:r>
      <w:r>
        <w:rPr>
          <w:rFonts w:ascii="微软雅黑" w:hAnsi="微软雅黑" w:cs="微软雅黑" w:eastAsia="微软雅黑"/>
          <w:color w:val="000000"/>
          <w:u w:val="none"/>
        </w:rPr>
        <w:t>昌大学</w:t>
      </w:r>
      <w:r>
        <w:rPr>
          <w:rFonts w:eastAsia="微软雅黑" w:cs="微软雅黑" w:ascii="微软雅黑" w:hAnsi="微软雅黑"/>
          <w:color w:val="000000"/>
          <w:u w:val="none"/>
          <w:lang w:val="en-US" w:eastAsia="zh-CN"/>
        </w:rPr>
        <w:t>2021</w:t>
      </w:r>
      <w:r>
        <w:rPr>
          <w:rFonts w:ascii="微软雅黑" w:hAnsi="微软雅黑" w:cs="微软雅黑" w:eastAsia="微软雅黑"/>
          <w:color w:val="000000"/>
          <w:u w:val="none"/>
        </w:rPr>
        <w:t>届本科生毕业设计（论文）答辩信息公示表</w:t>
      </w:r>
    </w:p>
    <w:p>
      <w:pPr>
        <w:pStyle w:val="Normal"/>
        <w:rPr>
          <w:rFonts w:ascii="微软雅黑" w:hAnsi="微软雅黑" w:eastAsia="微软雅黑" w:cs="微软雅黑"/>
          <w:color w:val="000000"/>
          <w:u w:val="none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u w:val="none"/>
          <w:lang w:val="en-US" w:eastAsia="zh-CN"/>
        </w:rPr>
        <w:t>学院：   新闻与传播学院       专业：  广告学      班级</w:t>
      </w:r>
      <w:r>
        <w:rPr>
          <w:rFonts w:eastAsia="微软雅黑" w:cs="微软雅黑" w:ascii="微软雅黑" w:hAnsi="微软雅黑"/>
          <w:color w:val="000000"/>
          <w:u w:val="none"/>
          <w:lang w:val="en-US" w:eastAsia="zh-CN"/>
        </w:rPr>
        <w:t>: 171—173</w:t>
      </w:r>
      <w:r>
        <w:rPr>
          <w:rFonts w:ascii="微软雅黑" w:hAnsi="微软雅黑" w:cs="微软雅黑" w:eastAsia="微软雅黑"/>
          <w:color w:val="000000"/>
          <w:u w:val="none"/>
          <w:lang w:val="en-US" w:eastAsia="zh-CN"/>
        </w:rPr>
        <w:t>、前湖实验班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35"/>
        <w:gridCol w:w="765"/>
        <w:gridCol w:w="780"/>
        <w:gridCol w:w="150"/>
        <w:gridCol w:w="870"/>
        <w:gridCol w:w="490"/>
        <w:gridCol w:w="1310"/>
        <w:gridCol w:w="1080"/>
        <w:gridCol w:w="335"/>
        <w:gridCol w:w="1189"/>
      </w:tblGrid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答辩组号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u w:val="none"/>
                <w:lang w:val="en-US" w:eastAsia="zh-CN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答辩时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u w:val="none"/>
                <w:lang w:val="en-US" w:eastAsia="zh-CN"/>
              </w:rPr>
              <w:t>2021.0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答辩地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  <w:lang w:eastAsia="zh-CN"/>
              </w:rPr>
              <w:t>人文楼</w:t>
            </w:r>
            <w:r>
              <w:rPr>
                <w:rFonts w:eastAsia="微软雅黑" w:cs="微软雅黑" w:ascii="微软雅黑" w:hAnsi="微软雅黑"/>
                <w:color w:val="000000"/>
                <w:u w:val="none"/>
                <w:lang w:val="en-US" w:eastAsia="zh-CN"/>
              </w:rPr>
              <w:t>A454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答辩委员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组长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  <w:lang w:val="en-US" w:eastAsia="zh-CN"/>
              </w:rPr>
              <w:t>谢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成员</w:t>
            </w:r>
          </w:p>
        </w:tc>
        <w:tc>
          <w:tcPr>
            <w:tcW w:w="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  <w:lang w:val="en-US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揭云、罗俊、蔡俊、李翔</w:t>
            </w:r>
          </w:p>
        </w:tc>
      </w:tr>
      <w:tr>
        <w:trPr/>
        <w:tc>
          <w:tcPr>
            <w:tcW w:w="8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u w:val="none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000000"/>
                <w:u w:val="none"/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欣宜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78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理论视角下的漫画长图广告营销模式研究——以微信公众号“局部气候调查组”为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倪倩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01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I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型的城市互联网营销策略分析——以“丁真事件”为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超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80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IC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型的国产动画电影的社会化营销策略研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金玉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39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网环境下的国产新兴美妆类品牌营销策略研究——以完美日记为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梦婷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29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媒体时代下高校网络负面舆情传播模式及应对措施研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萌葳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37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妆品牌联合匹配性对溢出效应的影响研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17032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号学视域下影视复古⼴告的内容⽣产与意义传达研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亚男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60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播带货中虚假宣传行为的治理研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雪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07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新媒体平台美妆品牌的品牌广告策略与形象塑造分析，——以完美日记为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琪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08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媒体时代下跨界营销对品牌价值创造的影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喜茶为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东联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09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数据时代广告精准投放模式对广告代理公司的影响研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薇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瑞桦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07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育抖音短视频信息流广告效果影响因素研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云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英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49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短视频平台的电影营销策略研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云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0117034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新媒体环境下房地产品牌的重新构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云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雅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61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媒体背景下商业广告故事化倾向研究—以百雀羚广告为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云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心懿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70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媒体语境下古诗词在广告文案中的运用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云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依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13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媒体环境下全民造星现象研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云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怡晴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46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理论看博物馆文创产品的传播营销策略——以故宫博物馆文创为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云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欧阳颖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72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媒体时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lo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告的传播策略分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哔哩哔哩为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云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晨茜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39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泰国广告的特点及表现方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云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玉琦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41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探究完美日记品牌整合营销传播策略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云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浩欣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42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百雀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i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品牌形象塑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云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位袁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45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短视频广告的传播效果及影响因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抖音为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云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欧阳霜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54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线教育行业的社群营销策略研究—以百词斩为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俊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聂辉凡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75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媒体环境下重大公共事件的“去中心化”传播转向及策略研究——以新冠疫情为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俊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舒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77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园中小公众号的广告投放策略研究—以公众号“学贝南大”为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俊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志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43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景理论视阈下学习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p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品牌营销传播策略研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俊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怡芳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18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游戏中的激励型广告内容策略研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俊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巽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17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ight.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宿品牌视觉方案设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俊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若璇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03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博物馆的品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构建与运营研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俊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凯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35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私域流量时代下道具付费制游戏社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o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营销模式分析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俊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闽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46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费主义视野下团体选秀的失范研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俊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娟娟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47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络节日营销的仪式建构——以天猫“双段式”双十一为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俊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卓雅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49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官员直播中政府形象传播策略——以疫情期间官员直播带货为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俊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娜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10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新媒体在品牌构中的运营——以拼多多为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波伟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晓青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11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觉营销：视觉文化语境下的广告传播——以陌陌品牌重塑为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波伟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嘉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16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博在品牌营销中的价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波伟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戚新雨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1218034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跨国公司在中国的广告跨文化传播策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波伟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智程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50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移动短视频广告营销传播及运营策略研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晓芳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玉婧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53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播经济视角下旅游产品营销策略研究——以携程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OS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播”为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晓芳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泽垚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55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网金融广告的监管与发展对策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晓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Sun♥“π_π”</cp:lastModifiedBy>
  <dcterms:modified xsi:type="dcterms:W3CDTF">2021-05-19T02:34:28Z</dcterms:modified>
  <cp:revision>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FA7D6E3564A9D87D91EF937B164F8</vt:lpwstr>
  </property>
  <property fmtid="{D5CDD505-2E9C-101B-9397-08002B2CF9AE}" pid="3" name="KSOProductBuildVer">
    <vt:lpwstr>2052-11.1.0.10463</vt:lpwstr>
  </property>
</Properties>
</file>